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я жюри школьного этапа всероссийской олимпиады школьников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уждении призовых мест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</w:t>
      </w:r>
      <w:r>
        <w:rPr>
          <w:rFonts w:cs="Times New Roman" w:ascii="Times New Roman" w:hAnsi="Times New Roman"/>
          <w:sz w:val="24"/>
          <w:szCs w:val="24"/>
          <w:u w:val="single"/>
        </w:rPr>
        <w:t>Математик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4.10.2025</w:t>
      </w:r>
      <w:r>
        <w:rPr>
          <w:rFonts w:cs="Times New Roman" w:ascii="Times New Roman" w:hAnsi="Times New Roman"/>
          <w:sz w:val="24"/>
          <w:szCs w:val="24"/>
        </w:rPr>
        <w:t xml:space="preserve"> г.                                           ОУ </w:t>
      </w:r>
      <w:r>
        <w:rPr>
          <w:rFonts w:cs="Times New Roman" w:ascii="Times New Roman" w:hAnsi="Times New Roman"/>
          <w:sz w:val="24"/>
          <w:szCs w:val="24"/>
          <w:u w:val="single"/>
        </w:rPr>
        <w:t>МБОУ «Аграфеновская СОШ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755"/>
        <w:gridCol w:w="1673"/>
        <w:gridCol w:w="13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оренко Лариса Николаевн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жю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 Светлана Николаевн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никова Светлана Николаевн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ченко Инна Ивановн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кова Наталья Ивановн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1559"/>
        <w:gridCol w:w="851"/>
        <w:gridCol w:w="2126"/>
        <w:gridCol w:w="1134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иплом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пенко Вероник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ило Юлия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овой Артем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ко Тимур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07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енко Александр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ков Родион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 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дгеймер Максим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 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ыкова Александра Макс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шин Владими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 Лил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. 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жевский Константин Вад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ун Кирилл Влади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Владими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 А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пан Валер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санов Данил Серг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енко Валер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 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ий Ольг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04. 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Аграфен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жюри:_______________Л.Н.Сидоренк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: _____________________С.Н.Ерма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С.Н.Терникова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И.И.Левченк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Н.И.Жукова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20:47:00Z</dcterms:created>
  <dc:creator>ППОИ-2</dc:creator>
  <dc:description/>
  <cp:keywords/>
  <dc:language>en-US</dc:language>
  <cp:lastModifiedBy>A</cp:lastModifiedBy>
  <cp:lastPrinted>2013-11-29T14:43:00Z</cp:lastPrinted>
  <dcterms:modified xsi:type="dcterms:W3CDTF">2025-11-06T21:02:00Z</dcterms:modified>
  <cp:revision>4</cp:revision>
  <dc:subject/>
  <dc:title/>
</cp:coreProperties>
</file>